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28746290"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27T13:14: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